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</w:t>
        <w:tab/>
        <w:tab/>
        <w:t>Date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Using Properties (H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91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7.6pt" to="25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0100</wp:posOffset>
                </wp:positionH>
                <wp:positionV relativeFrom="paragraph">
                  <wp:posOffset>9652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pt,7.6pt" to="280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8600</wp:posOffset>
            </wp:positionH>
            <wp:positionV relativeFrom="paragraph">
              <wp:posOffset>-518160</wp:posOffset>
            </wp:positionV>
            <wp:extent cx="1600200" cy="15798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41275</wp:posOffset>
                </wp:positionV>
                <wp:extent cx="36664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AD || C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3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AD || C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58825</wp:posOffset>
            </wp:positionH>
            <wp:positionV relativeFrom="paragraph">
              <wp:posOffset>160020</wp:posOffset>
            </wp:positionV>
            <wp:extent cx="1146175" cy="147383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2100</wp:posOffset>
                </wp:positionH>
                <wp:positionV relativeFrom="paragraph">
                  <wp:posOffset>66040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5.2pt" to="240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1555</wp:posOffset>
                </wp:positionH>
                <wp:positionV relativeFrom="paragraph">
                  <wp:posOffset>10795</wp:posOffset>
                </wp:positionV>
                <wp:extent cx="3666490" cy="9232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FH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EH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0.8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FH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EH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76200</wp:posOffset>
                </wp:positionV>
                <wp:extent cx="1191895" cy="16503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1960" cy="1650240"/>
                          <a:chOff x="0" y="0"/>
                          <a:chExt cx="1191960" cy="165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91960" cy="165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3880" y="352440"/>
                            <a:ext cx="397440" cy="93348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2440"/>
                            <a:ext cx="406440" cy="88848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880" y="1240920"/>
                            <a:ext cx="803880" cy="4500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52440"/>
                            <a:ext cx="9000" cy="90684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800" y="1267560"/>
                            <a:ext cx="14544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100440" y="360"/>
                              <a:ext cx="27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54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960" y="89640"/>
                            <a:ext cx="157320" cy="272520"/>
                          </a:xfrm>
                        </wpg:grpSpPr>
                        <wps:wsp>
                          <wps:cNvSpPr/>
                          <wps:spPr>
                            <a:xfrm>
                              <a:off x="45720" y="24516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73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0040" y="1222920"/>
                            <a:ext cx="157320" cy="31104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2664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280"/>
                              <a:ext cx="1573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6160" y="1240920"/>
                            <a:ext cx="16380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41040" y="0"/>
                              <a:ext cx="414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1638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6pt;width:93.85pt;height:129.95pt" coordorigin="283,120" coordsize="1877,2599">
                <v:rect id="shape_0" stroked="f" o:allowincell="f" style="position:absolute;left:283;top:120;width:1876;height:25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57,675" to="1182,2144" stroked="t" o:allowincell="f" style="position:absolute;flip:x">
                  <v:stroke color="navy" weight="26640" joinstyle="miter" endcap="flat"/>
                  <v:fill o:detectmouseclick="t" on="false"/>
                  <w10:wrap type="none"/>
                </v:line>
                <v:line id="shape_0" from="1183,675" to="1822,2073" stroked="t" o:allowincell="f" style="position:absolute">
                  <v:stroke color="navy" weight="26640" joinstyle="miter" endcap="flat"/>
                  <v:fill o:detectmouseclick="t" on="false"/>
                  <w10:wrap type="none"/>
                </v:line>
                <v:line id="shape_0" from="557,2074" to="1822,2144" stroked="t" o:allowincell="f" style="position:absolute;flip:x">
                  <v:stroke color="navy" weight="26640" joinstyle="miter" endcap="flat"/>
                  <v:fill o:detectmouseclick="t" on="false"/>
                  <w10:wrap type="none"/>
                </v:line>
                <v:line id="shape_0" from="1183,675" to="1196,2102" stroked="t" o:allowincell="f" style="position:absolute">
                  <v:stroke color="navy" weight="26640" joinstyle="miter" endcap="flat"/>
                  <v:fill o:detectmouseclick="t" on="false"/>
                  <w10:wrap type="none"/>
                </v:line>
                <v:group id="shape_0" style="position:absolute;left:371;top:2116;width:229;height:392">
                  <v:oval id="shape_0" fillcolor="red" stroked="t" o:allowincell="f" style="position:absolute;left:529;top:2117;width:42;height:5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;top:2116;width:228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;top:261;width:248;height:429">
                  <v:oval id="shape_0" fillcolor="red" stroked="t" o:allowincell="f" style="position:absolute;left:1155;top:647;width:41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83;top:261;width:247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79;top:2046;width:248;height:490">
                  <v:oval id="shape_0" fillcolor="red" stroked="t" o:allowincell="f" style="position:absolute;left:1795;top:2046;width:41;height:4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779;top:2144;width:247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0;top:2074;width:258;height:491">
                  <v:oval id="shape_0" fillcolor="red" stroked="t" o:allowincell="f" style="position:absolute;left:1145;top:2074;width:64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80;top:2173;width:257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5600</wp:posOffset>
                </wp:positionH>
                <wp:positionV relativeFrom="paragraph">
                  <wp:posOffset>14478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11.4pt" to="345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102235</wp:posOffset>
                </wp:positionV>
                <wp:extent cx="3666490" cy="9232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T is the midpoint of S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72.7pt;mso-wrap-distance-left:9.05pt;mso-wrap-distance-right:9.05pt;mso-wrap-distance-top:0pt;mso-wrap-distance-bottom:0pt;margin-top:8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T is the midpoint of S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-26670</wp:posOffset>
                </wp:positionV>
                <wp:extent cx="1491615" cy="15367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536840"/>
                          <a:chOff x="0" y="0"/>
                          <a:chExt cx="1491480" cy="15368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1491480" cy="15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3520" y="492840"/>
                            <a:ext cx="1050840" cy="5968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31560"/>
                            <a:ext cx="793800" cy="8870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492840"/>
                            <a:ext cx="200520" cy="725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331560"/>
                            <a:ext cx="56520" cy="7581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6600" y="443880"/>
                            <a:ext cx="1796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41400" y="35568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840" y="758160"/>
                            <a:ext cx="20196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3157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6280" y="153720"/>
                            <a:ext cx="22464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192960" y="32328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9520" y="0"/>
                            <a:ext cx="27684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85400" y="31572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768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720" y="1121400"/>
                            <a:ext cx="26748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92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62120" y="6984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60" y="66024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-2.1pt;width:117.45pt;height:121pt" coordorigin="900,-42" coordsize="2349,2420">
                <v:rect id="shape_0" stroked="f" o:allowincell="f" style="position:absolute;left:900;top:-41;width:2348;height:24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15,734" to="2969,167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405,480" to="2654,187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655,734" to="2970,187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315,480" to="1403,167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group id="shape_0" style="position:absolute;left:1997;top:657;width:283;height:610">
                  <v:oval id="shape_0" fillcolor="red" stroked="t" o:allowincell="f" style="position:absolute;left:2062;top:1217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997;top:657;width:282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24;top:1152;width:318;height:547">
                  <v:oval id="shape_0" fillcolor="red" stroked="t" o:allowincell="f" style="position:absolute;left:1291;top:1649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24;top:1152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42;top:200;width:354;height:559">
                  <v:oval id="shape_0" fillcolor="red" stroked="t" o:allowincell="f" style="position:absolute;left:2946;top:709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642;top:200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9;top:-42;width:436;height:547">
                  <v:oval id="shape_0" fillcolor="red" stroked="t" o:allowincell="f" style="position:absolute;left:1380;top:455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089;top:-42;width:435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1;top:1724;width:420;height:531">
                  <v:oval id="shape_0" fillcolor="red" stroked="t" o:allowincell="f" style="position:absolute;left:2631;top:1852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742;top:1724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00;top:105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0;top:998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10.05pt" to="241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49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10.05pt" to="304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783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0.05pt" to="34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650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9.05pt" to="412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72390</wp:posOffset>
                </wp:positionV>
                <wp:extent cx="3666490" cy="12661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WE bisects AR and AR bisects W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5.7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WE bisects AR and AR bisects W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702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8.65pt" to="243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131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8.65pt" to="27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1555</wp:posOffset>
                </wp:positionH>
                <wp:positionV relativeFrom="paragraph">
                  <wp:posOffset>41910</wp:posOffset>
                </wp:positionV>
                <wp:extent cx="3666490" cy="127381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MN|| P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00.3pt;mso-wrap-distance-left:9.05pt;mso-wrap-distance-right:9.05pt;mso-wrap-distance-top:0pt;mso-wrap-distance-bottom:0pt;margin-top:3.3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MN|| P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2057400" cy="13366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336680"/>
                          <a:chOff x="0" y="0"/>
                          <a:chExt cx="2057400" cy="1336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7400" cy="133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8640" y="681480"/>
                            <a:ext cx="1649880" cy="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" y="681480"/>
                            <a:ext cx="720" cy="38736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02760"/>
                            <a:ext cx="720" cy="37836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" y="302760"/>
                            <a:ext cx="1649880" cy="765720"/>
                          </a:xfrm>
                          <a:prstGeom prst="line">
                            <a:avLst/>
                          </a:prstGeom>
                          <a:ln w="259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720" y="535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6901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1040" y="440640"/>
                            <a:ext cx="184680" cy="25776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223560"/>
                              <a:ext cx="2664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94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680" y="448920"/>
                            <a:ext cx="201960" cy="249480"/>
                          </a:xfrm>
                        </wpg:grpSpPr>
                        <wps:wsp>
                          <wps:cNvSpPr/>
                          <wps:spPr>
                            <a:xfrm>
                              <a:off x="176040" y="215280"/>
                              <a:ext cx="2592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064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400" y="664200"/>
                            <a:ext cx="15948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0"/>
                              <a:ext cx="3492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0480"/>
                              <a:ext cx="15948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991080"/>
                            <a:ext cx="183600" cy="235080"/>
                          </a:xfrm>
                        </wpg:grpSpPr>
                        <wps:wsp>
                          <wps:cNvSpPr/>
                          <wps:spPr>
                            <a:xfrm>
                              <a:off x="157680" y="60480"/>
                              <a:ext cx="25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79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79840" y="70560"/>
                            <a:ext cx="166320" cy="241200"/>
                          </a:xfrm>
                        </wpg:grpSpPr>
                        <wps:wsp>
                          <wps:cNvSpPr/>
                          <wps:spPr>
                            <a:xfrm>
                              <a:off x="131400" y="215280"/>
                              <a:ext cx="34920" cy="259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7160" cy="23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1600" y="867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600" y="6681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155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3250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85pt;width:162pt;height:105.25pt" coordorigin="0,17" coordsize="3240,2105">
                <v:rect id="shape_0" stroked="f" o:allowincell="f" style="position:absolute;left:0;top:17;width:3239;height:210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9,1090" to="3036,1090" stroked="t" o:allowincell="f" style="position:absolute">
                  <v:stroke color="navy" weight="25920" joinstyle="miter" endcap="flat"/>
                  <v:fill o:detectmouseclick="t" on="false"/>
                  <w10:wrap type="none"/>
                </v:line>
                <v:line id="shape_0" from="439,1090" to="439,1699" stroked="t" o:allowincell="f" style="position:absolute">
                  <v:stroke color="navy" weight="25920" joinstyle="miter" endcap="flat"/>
                  <v:fill o:detectmouseclick="t" on="false"/>
                  <w10:wrap type="none"/>
                </v:line>
                <v:line id="shape_0" from="3037,494" to="3037,1089" stroked="t" o:allowincell="f" style="position:absolute">
                  <v:stroke color="navy" weight="25920" joinstyle="miter" endcap="flat"/>
                  <v:fill o:detectmouseclick="t" on="false"/>
                  <w10:wrap type="none"/>
                </v:line>
                <v:line id="shape_0" from="439,494" to="3036,1699" stroked="t" o:allowincell="f" style="position:absolute;flip:x">
                  <v:stroke color="navy" weight="25920" joinstyle="miter" endcap="flat"/>
                  <v:fill o:detectmouseclick="t" on="false"/>
                  <w10:wrap type="none"/>
                </v:line>
                <v:shape id="shape_0" stroked="f" o:allowincell="f" style="position:absolute;left:2212;top:860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110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2;top:711;width:291;height:406">
                  <v:oval id="shape_0" fillcolor="red" stroked="t" o:allowincell="f" style="position:absolute;left:1731;top:1063;width:41;height:5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482;top:711;width:250;height:3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5;top:724;width:318;height:393">
                  <v:oval id="shape_0" fillcolor="red" stroked="t" o:allowincell="f" style="position:absolute;left:412;top:1063;width:40;height:5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35;top:724;width:268;height:3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15;top:1063;width:251;height:465">
                  <v:oval id="shape_0" fillcolor="red" stroked="t" o:allowincell="f" style="position:absolute;left:3010;top:1063;width:54;height:5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815;top:1158;width:250;height:3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4;top:1578;width:289;height:370">
                  <v:oval id="shape_0" fillcolor="red" stroked="t" o:allowincell="f" style="position:absolute;left:412;top:1673;width:40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64;top:1578;width:232;height:3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03;top:128;width:262;height:380">
                  <v:oval id="shape_0" fillcolor="red" stroked="t" o:allowincell="f" style="position:absolute;left:3010;top:467;width:54;height:4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803;top:128;width:215;height:3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9;top:138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;top:106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82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529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6700</wp:posOffset>
                </wp:positionH>
                <wp:positionV relativeFrom="paragraph">
                  <wp:posOffset>-36576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-28.8pt" to="238.95pt,-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63900</wp:posOffset>
                </wp:positionH>
                <wp:positionV relativeFrom="paragraph">
                  <wp:posOffset>-36576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-28.8pt" to="274.95pt,-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5600</wp:posOffset>
            </wp:positionH>
            <wp:positionV relativeFrom="paragraph">
              <wp:posOffset>-619760</wp:posOffset>
            </wp:positionV>
            <wp:extent cx="1397000" cy="160020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-408305</wp:posOffset>
                </wp:positionV>
                <wp:extent cx="3666490" cy="60579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PQ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>| Q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7.7pt;mso-wrap-distance-left:9.05pt;mso-wrap-distance-right:9.05pt;mso-wrap-distance-top:0pt;mso-wrap-distance-bottom:0pt;margin-top:-32.1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PQ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>| Q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</wp:posOffset>
                </wp:positionH>
                <wp:positionV relativeFrom="paragraph">
                  <wp:posOffset>30480</wp:posOffset>
                </wp:positionV>
                <wp:extent cx="1714500" cy="12484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248480"/>
                          <a:chOff x="0" y="0"/>
                          <a:chExt cx="1714680" cy="1248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714680" cy="12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106280"/>
                            <a:ext cx="106920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6280"/>
                            <a:ext cx="720" cy="9900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4640" y="879480"/>
                            <a:ext cx="820440" cy="72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080" y="116280"/>
                            <a:ext cx="720" cy="763200"/>
                          </a:xfrm>
                          <a:prstGeom prst="line">
                            <a:avLst/>
                          </a:prstGeom>
                          <a:ln w="27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0960" y="7066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8884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0" y="1088280"/>
                            <a:ext cx="2808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360" y="1088280"/>
                            <a:ext cx="3672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97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8611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861120"/>
                            <a:ext cx="3672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720" y="97920"/>
                            <a:ext cx="3672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.4pt;width:135pt;height:98.3pt" coordorigin="360,48" coordsize="2700,1966">
                <v:rect id="shape_0" stroked="f" o:allowincell="f" style="position:absolute;left:360;top:48;width:2699;height:196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8,1790" to="2231,1790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548,231" to="548,1789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1564,1433" to="2855,1433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line id="shape_0" from="2856,231" to="2856,1432" stroked="t" o:allowincell="f" style="position:absolute">
                  <v:stroke color="navy" weight="27360" joinstyle="miter" endcap="flat"/>
                  <v:fill o:detectmouseclick="t" on="false"/>
                  <w10:wrap type="none"/>
                </v:line>
                <v:shape id="shape_0" stroked="f" o:allowincell="f" style="position:absolute;left:2535;top:1161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144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19;top:1762;width:43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03;top:1762;width:57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9;top:202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35;top:1404;width:43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27;top:1404;width:57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27;top:202;width:57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1555</wp:posOffset>
                </wp:positionH>
                <wp:positionV relativeFrom="paragraph">
                  <wp:posOffset>140335</wp:posOffset>
                </wp:positionV>
                <wp:extent cx="3666490" cy="5803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5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6 is a righ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5.7pt;mso-wrap-distance-left:9.05pt;mso-wrap-distance-right:9.05pt;mso-wrap-distance-top:0pt;mso-wrap-distance-bottom:0pt;margin-top:11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n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5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;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6 is a right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67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3pt" to="338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pt" to="37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89535</wp:posOffset>
                </wp:positionV>
                <wp:extent cx="1491615" cy="1536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1536840"/>
                          <a:chOff x="0" y="0"/>
                          <a:chExt cx="1491480" cy="1536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491480" cy="15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63520" y="492840"/>
                            <a:ext cx="1050840" cy="5968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760" y="331560"/>
                            <a:ext cx="793800" cy="8870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4560" y="492840"/>
                            <a:ext cx="200520" cy="7257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520" y="331560"/>
                            <a:ext cx="56520" cy="75816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7320" y="443880"/>
                            <a:ext cx="212040" cy="3873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35568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840" y="758160"/>
                            <a:ext cx="20196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31572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5560" y="153720"/>
                            <a:ext cx="225360" cy="354960"/>
                          </a:xfrm>
                        </wpg:grpSpPr>
                        <wps:wsp>
                          <wps:cNvSpPr/>
                          <wps:spPr>
                            <a:xfrm>
                              <a:off x="193680" y="32328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96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00" y="0"/>
                            <a:ext cx="21780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186120" y="31572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98720" y="1121400"/>
                            <a:ext cx="15444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0" y="813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0"/>
                              <a:ext cx="824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05pt;width:117.45pt;height:121pt" coordorigin="720,141" coordsize="2349,2420">
                <v:rect id="shape_0" stroked="f" o:allowincell="f" style="position:absolute;left:720;top:142;width:2348;height:241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135,917" to="2789,185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225,663" to="2474,205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475,917" to="2790,2059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135,663" to="1223,185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group id="shape_0" style="position:absolute;left:1818;top:840;width:334;height:611">
                  <v:oval id="shape_0" fillcolor="red" stroked="t" o:allowincell="f" style="position:absolute;left:1882;top:1400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818;top:840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4;top:1335;width:318;height:548">
                  <v:oval id="shape_0" fillcolor="red" stroked="t" o:allowincell="f" style="position:absolute;left:1111;top:1832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44;top:1335;width:282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61;top:383;width:355;height:560">
                  <v:oval id="shape_0" fillcolor="red" stroked="t" o:allowincell="f" style="position:absolute;left:2766;top:892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461;top:383;width:282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;top:141;width:343;height:548">
                  <v:oval id="shape_0" fillcolor="red" stroked="t" o:allowincell="f" style="position:absolute;left:1200;top:638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07;top:141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0;top:1907;width:243;height:531">
                  <v:oval id="shape_0" fillcolor="red" stroked="t" o:allowincell="f" style="position:absolute;left:2450;top:2035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563;top:1907;width:129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3429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67255</wp:posOffset>
                </wp:positionH>
                <wp:positionV relativeFrom="paragraph">
                  <wp:posOffset>-4445</wp:posOffset>
                </wp:positionV>
                <wp:extent cx="3666490" cy="12661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 U is the midpoint of SI and 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-0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 U is the midpoint of SI and 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24840</wp:posOffset>
                </wp:positionV>
                <wp:extent cx="342900" cy="34290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9.2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</wp:posOffset>
                </wp:positionH>
                <wp:positionV relativeFrom="paragraph">
                  <wp:posOffset>-4445</wp:posOffset>
                </wp:positionV>
                <wp:extent cx="1652905" cy="15798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1580040"/>
                          <a:chOff x="0" y="0"/>
                          <a:chExt cx="1652760" cy="1580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52760" cy="158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401400"/>
                            <a:ext cx="1223640" cy="82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409680"/>
                            <a:ext cx="660240" cy="9842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01400"/>
                            <a:ext cx="563400" cy="992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401400"/>
                            <a:ext cx="40680" cy="992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600" y="385560"/>
                            <a:ext cx="24444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88920" y="0"/>
                              <a:ext cx="3168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120"/>
                              <a:ext cx="2444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46040" y="93960"/>
                            <a:ext cx="19620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41400" y="2991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2840" y="1199520"/>
                            <a:ext cx="267480" cy="337320"/>
                          </a:xfrm>
                        </wpg:grpSpPr>
                        <wps:wsp>
                          <wps:cNvSpPr/>
                          <wps:spPr>
                            <a:xfrm>
                              <a:off x="234720" y="178560"/>
                              <a:ext cx="32400" cy="324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620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7200" y="77400"/>
                            <a:ext cx="212040" cy="339840"/>
                          </a:xfrm>
                        </wpg:grpSpPr>
                        <wps:wsp>
                          <wps:cNvSpPr/>
                          <wps:spPr>
                            <a:xfrm>
                              <a:off x="40680" y="308160"/>
                              <a:ext cx="32400" cy="316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2040" cy="33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szCs w:val="4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0.35pt;width:130.15pt;height:124.4pt" coordorigin="360,-7" coordsize="2603,2488">
                <v:rect id="shape_0" stroked="f" o:allowincell="f" style="position:absolute;left:360;top:-7;width:2602;height:248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4,625" to="2570,637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531,638" to="2570,218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44,625" to="1530,2187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531,625" to="1594,218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group id="shape_0" style="position:absolute;left:479;top:600;width:385;height:555">
                  <v:oval id="shape_0" fillcolor="red" stroked="t" o:allowincell="f" style="position:absolute;left:619;top:600;width:49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79;top:624;width:384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80;top:141;width:309;height:531">
                  <v:oval id="shape_0" fillcolor="red" stroked="t" o:allowincell="f" style="position:absolute;left:2545;top:612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480;top:141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36;top:1882;width:421;height:531">
                  <v:oval id="shape_0" fillcolor="red" stroked="t" o:allowincell="f" style="position:absolute;left:1506;top:2163;width:50;height:50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136;top:1882;width:308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05;top:115;width:334;height:535">
                  <v:oval id="shape_0" fillcolor="red" stroked="t" o:allowincell="f" style="position:absolute;left:1569;top:600;width:50;height:4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05;top:115;width:333;height:53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zCs w:val="4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40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6.85pt" to="337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6900</wp:posOffset>
                </wp:positionH>
                <wp:positionV relativeFrom="paragraph">
                  <wp:posOffset>8699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6.85pt" to="364.9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7255</wp:posOffset>
                </wp:positionH>
                <wp:positionV relativeFrom="paragraph">
                  <wp:posOffset>19050</wp:posOffset>
                </wp:positionV>
                <wp:extent cx="3666490" cy="12661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H is the midpoint of MS; AH bisect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M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.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H is the midpoint of MS; AH bisects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M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228600" cy="3429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9.6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03500</wp:posOffset>
                </wp:positionH>
                <wp:positionV relativeFrom="paragraph">
                  <wp:posOffset>9715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7.65pt" to="222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9900</wp:posOffset>
                </wp:positionH>
                <wp:positionV relativeFrom="paragraph">
                  <wp:posOffset>109855</wp:posOffset>
                </wp:positionV>
                <wp:extent cx="22860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8.65pt" to="254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03200</wp:posOffset>
            </wp:positionH>
            <wp:positionV relativeFrom="paragraph">
              <wp:posOffset>33655</wp:posOffset>
            </wp:positionV>
            <wp:extent cx="1511300" cy="1549400"/>
            <wp:effectExtent l="0" t="0" r="0" b="0"/>
            <wp:wrapNone/>
            <wp:docPr id="4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54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52955</wp:posOffset>
                </wp:positionH>
                <wp:positionV relativeFrom="paragraph">
                  <wp:posOffset>41910</wp:posOffset>
                </wp:positionV>
                <wp:extent cx="3666490" cy="16090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n: GV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1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2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3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clusion#4:__________ Reason: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26.7pt;mso-wrap-distance-left:9.05pt;mso-wrap-distance-right:9.05pt;mso-wrap-distance-top:0pt;mso-wrap-distance-bottom:0pt;margin-top:3.3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ven: GV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1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2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Conclusion#3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onclusion#4:__________ Reason: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6:24:00Z</dcterms:created>
  <dc:creator>udsd</dc:creator>
  <dc:description/>
  <cp:keywords/>
  <dc:language>en-US</dc:language>
  <cp:lastModifiedBy>mhayden</cp:lastModifiedBy>
  <cp:lastPrinted>2009-12-04T11:27:00Z</cp:lastPrinted>
  <dcterms:modified xsi:type="dcterms:W3CDTF">2011-12-12T17:30:00Z</dcterms:modified>
  <cp:revision>3</cp:revision>
  <dc:subject/>
  <dc:title>Name__________________________________</dc:title>
</cp:coreProperties>
</file>